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C – 4-H Study of Positive Youth Development – Wave 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for Materials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lete one form per site/da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of Data Collector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: ____________________________ Site # (if known)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ress to which materials should be shipped:</w:t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 of person who will receive shipment </w:t>
      </w:r>
      <w:r>
        <w:rPr>
          <w:rFonts w:cs="Arial" w:ascii="Arial" w:hAnsi="Arial"/>
          <w:b/>
          <w:u w:val="single"/>
        </w:rPr>
        <w:t>if</w:t>
      </w:r>
      <w:r>
        <w:rPr>
          <w:rFonts w:cs="Arial" w:ascii="Arial" w:hAnsi="Arial"/>
          <w:b/>
        </w:rPr>
        <w:t xml:space="preserve"> other than data collec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 where materials will be shipped:  (        )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 you planning a face-to-face data collection?  ___ Yes   ____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es, please provide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Data Collection Date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Location for data collection: (Provide complete address.)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of students you expect in a face-to-face setting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 Students Re-surve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 Students New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ich kind of gift cards do you prefer? ____ Target</w:t>
        <w:tab/>
        <w:t xml:space="preserve">  ____ Wal-M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otes or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 via e-mail to:</w:t>
      </w:r>
    </w:p>
    <w:p>
      <w:pPr>
        <w:pStyle w:val="Normal"/>
        <w:rPr/>
      </w:pPr>
      <w:r>
        <w:rPr>
          <w:rFonts w:cs="Arial" w:ascii="Arial" w:hAnsi="Arial"/>
        </w:rPr>
        <w:t>Maria T. McNamara, Research Coordinat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-mail:  </w:t>
      </w:r>
      <w:hyperlink r:id="rId2">
        <w:r>
          <w:rPr>
            <w:rStyle w:val="InternetLink"/>
            <w:rFonts w:cs="Arial" w:ascii="Arial" w:hAnsi="Arial"/>
            <w:lang w:val="de-DE"/>
          </w:rPr>
          <w:t>Maria.McNamara@tufts.ed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H Study of Positive Youth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e for Applied Research in Youth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fts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ford, MA  02155</w:t>
      </w:r>
    </w:p>
    <w:p>
      <w:pPr>
        <w:pStyle w:val="Normal"/>
        <w:rPr/>
      </w:pPr>
      <w:r>
        <w:rPr>
          <w:rFonts w:cs="Arial" w:ascii="Arial" w:hAnsi="Arial"/>
        </w:rPr>
        <w:t>617-627-4624 (p); 617-627-5596 (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a copy of this e-mail and form to &lt;site director and email 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ufts will send to you:</w:t>
      </w:r>
      <w:r>
        <w:rPr>
          <w:rFonts w:cs="Arial" w:ascii="Arial" w:hAnsi="Arial"/>
        </w:rPr>
        <w:t xml:space="preserve">  return shipping labels, W-9 form, Data Collector form, and gift card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$20 gift card for each re-survey stu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$10 gift card for every 10 new students for incentive dra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2 – Incentives, Expenses and Reimbursement Policies for detail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H Study – Incentives, Expenses and Reimbursement Polici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dated November 6, 2008 – Wave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imary focus in Wave 7 is to re-survey students who participated in an earlier wave of data collection.  Information for new states and/or new sites is available 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Incentiv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-surveyed Students - </w:t>
      </w:r>
      <w:r>
        <w:rPr>
          <w:rFonts w:cs="Arial" w:ascii="Arial" w:hAnsi="Arial"/>
          <w:sz w:val="22"/>
          <w:szCs w:val="22"/>
        </w:rPr>
        <w:t xml:space="preserve">$20 gift card for each student - All students who are re-surveyed (participated in any of the previous waves) will receive $20 gift card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re-survey of students, Tufts will mail the gift cards to the data collector prior to the date of data collection.  For students who are re-surveyed as a result of letter, e-mail or phone contacts, Tufts will mail the gift card directly to the student after the survey is received by Tufts. Allow 2-3 weeks for the cards to be mailed to the stud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w Students - </w:t>
      </w:r>
      <w:r>
        <w:rPr>
          <w:rFonts w:cs="Arial" w:ascii="Arial" w:hAnsi="Arial"/>
          <w:sz w:val="22"/>
          <w:szCs w:val="22"/>
        </w:rPr>
        <w:t xml:space="preserve">1 $10 gift card for every 10 students; awarded by on-site draw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 unused gift cards should be returned to Tuf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e Thank-you’s – only available for face-to-face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0 gift credit with Amazon.c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data collections, Maria will send thank-you e-mail to contact/data collector.  Provides information about on-line selection of gifts from Amazon.com.  Contact selects gift item and notifies Maria who places order. Amazon.com ships gift direct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Collection Expenses – only available for face-to-face data collectio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rinting</w:t>
      </w:r>
      <w:r>
        <w:rPr>
          <w:rFonts w:cs="Arial" w:ascii="Arial" w:hAnsi="Arial"/>
          <w:sz w:val="22"/>
          <w:szCs w:val="22"/>
        </w:rPr>
        <w:t xml:space="preserve"> – Data collectors/sites can be reimbursed for copying for face to face data collection.  Data collectors will need to keep track of copies produced and request reimbursement for the following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 Make copies of the Student Questionnaires </w:t>
      </w:r>
      <w:r>
        <w:rPr>
          <w:rFonts w:cs="Arial" w:ascii="Arial" w:hAnsi="Arial"/>
          <w:b/>
          <w:sz w:val="22"/>
          <w:szCs w:val="22"/>
          <w:u w:val="single"/>
        </w:rPr>
        <w:t>after</w:t>
      </w:r>
      <w:r>
        <w:rPr>
          <w:rFonts w:cs="Arial" w:ascii="Arial" w:hAnsi="Arial"/>
          <w:b/>
          <w:sz w:val="22"/>
          <w:szCs w:val="22"/>
        </w:rPr>
        <w:t xml:space="preserve"> consent has been received.  This reduces the number of copies and saves money and time for everyone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Student Questionnaires &lt;40&gt; pages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Consent Forms – 4 pages @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Youth Assent Forms – 1 page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letters – 2 pages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Additional printing – itemize @ $.05 per pa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Data Collection</w:t>
      </w:r>
      <w:r>
        <w:rPr>
          <w:rFonts w:cs="Arial" w:ascii="Arial" w:hAnsi="Arial"/>
          <w:sz w:val="22"/>
          <w:szCs w:val="22"/>
        </w:rPr>
        <w:t xml:space="preserve"> - Data collectors who re-convene students and administer the survey in a face-to-face setting will be paid $50, regardless of the number of surveys submitted.  No payment will be made for other methods of data collection.  Payment will be sent after surveys, consents, and W-9 form is submitted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ostage</w:t>
      </w:r>
      <w:r>
        <w:rPr>
          <w:rFonts w:cs="Arial" w:ascii="Arial" w:hAnsi="Arial"/>
          <w:sz w:val="22"/>
          <w:szCs w:val="22"/>
        </w:rPr>
        <w:t xml:space="preserve"> – No postage expenses will be reimbursed by Tuft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Other expense</w:t>
      </w:r>
      <w:r>
        <w:rPr>
          <w:rFonts w:cs="Arial" w:ascii="Arial" w:hAnsi="Arial"/>
          <w:sz w:val="22"/>
          <w:szCs w:val="22"/>
        </w:rPr>
        <w:t xml:space="preserve"> – No other expenses will be reimbursed without prior approval from Tuf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s:  Prepare and submit an invoice to Tufts for payment.  This may be a single invoice for the state or invoices for individual sites.  See Sample Invoice.   Every invoice must include a completed W-9 form.  If payment is to an entity (county 4-H council, 4-H foundation, etc.) an EIN must also be provid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Questions?  Contact Maria McNamara, 617-627-4624;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Maria.McNamara@tufts.edu</w:t>
        </w:r>
      </w:hyperlink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– Wave7</w:t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McNamara@tufts.edu" TargetMode="External"/><Relationship Id="rId3" Type="http://schemas.openxmlformats.org/officeDocument/2006/relationships/hyperlink" Target="mailto:Maria.McNamara@tufts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08:00Z</dcterms:created>
  <dc:creator>University Extension</dc:creator>
  <dc:description/>
  <cp:keywords/>
  <dc:language>en-US</dc:language>
  <cp:lastModifiedBy>Ben Silliman</cp:lastModifiedBy>
  <cp:lastPrinted>2008-11-06T14:23:00Z</cp:lastPrinted>
  <dcterms:modified xsi:type="dcterms:W3CDTF">2009-01-15T17:08:00Z</dcterms:modified>
  <cp:revision>2</cp:revision>
  <dc:subject/>
  <dc:title>Missouri – 4-H Study of Positive Youth Development</dc:title>
</cp:coreProperties>
</file>